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touch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air, head, face, hand, finger, toe, ear, chin, neck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poss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circl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imperative </w:t>
            </w:r>
            <w:r>
              <w:rPr>
                <w:i/>
                <w:sz w:val="20"/>
              </w:rPr>
              <w:t>draw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+ plural forms: fingers, toes, ear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 </w:t>
            </w:r>
            <w:r>
              <w:rPr>
                <w:i/>
                <w:sz w:val="20"/>
              </w:rPr>
              <w:t>ad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give a partner directions to draw a bod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ouch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face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cl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Circle</w:t>
            </w:r>
            <w:r>
              <w:rPr>
                <w:i/>
                <w:sz w:val="18"/>
              </w:rPr>
              <w:t xml:space="preserve"> the ea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Draw </w:t>
            </w:r>
            <w:r>
              <w:rPr>
                <w:i/>
                <w:sz w:val="18"/>
              </w:rPr>
              <w:t>your hea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Add </w:t>
            </w:r>
            <w:r>
              <w:rPr>
                <w:i/>
                <w:sz w:val="18"/>
              </w:rPr>
              <w:t>your eye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 touches his/her body par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y </w:t>
            </w:r>
            <w:r>
              <w:rPr>
                <w:b/>
                <w:sz w:val="20"/>
              </w:rPr>
              <w:t>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ace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My face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Child circles the body part on a picture and repeats the body part na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a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ear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ild draws body part and repeats body part na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My head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 adds the body part to the drawing and repeats the body part na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y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 ey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760"/>
        <w:gridCol w:w="234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</w:t>
            </w:r>
            <w:r>
              <w:rPr>
                <w:i/>
                <w:sz w:val="20"/>
              </w:rPr>
              <w:t xml:space="preserve"> point to, tou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ear, chin, stomach, chest, thumb, shoulder, neck, elbow, tongue, teeth, heel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+  </w:t>
            </w:r>
            <w:r>
              <w:rPr>
                <w:i/>
                <w:sz w:val="20"/>
              </w:rPr>
              <w:t>pu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2 &amp; 3 + </w:t>
            </w:r>
            <w:r>
              <w:rPr>
                <w:i/>
                <w:sz w:val="20"/>
              </w:rPr>
              <w:t>draw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questions with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at do I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n, la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 3ay 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Using taught forms students will give a partner directions to draw a bod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int to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stomac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uch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hand on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Put </w:t>
            </w:r>
            <w:r>
              <w:rPr>
                <w:i/>
                <w:sz w:val="18"/>
              </w:rPr>
              <w:t>your hand on your stoma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draw fir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I draw next?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do I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How do I draw a picture of me/myself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my </w:t>
            </w:r>
            <w:r>
              <w:rPr>
                <w:b/>
                <w:i/>
                <w:sz w:val="18"/>
              </w:rPr>
              <w:t>stomach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is is my</w:t>
            </w:r>
            <w:r>
              <w:rPr>
                <w:b/>
                <w:i/>
                <w:sz w:val="18"/>
              </w:rPr>
              <w:t xml:space="preserve"> neck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your hand on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Put</w:t>
            </w:r>
            <w:r>
              <w:rPr>
                <w:i/>
                <w:sz w:val="18"/>
              </w:rPr>
              <w:t xml:space="preserve"> your hand on your ch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, draw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, draw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draw your hea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draw your ey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n draw your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draw you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First, draw your head.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8"/>
              </w:rPr>
              <w:t>Next, draw your eyes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Then</w:t>
            </w:r>
            <w:r>
              <w:rPr>
                <w:i/>
              </w:rPr>
              <w:t xml:space="preserve"> draw your nos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Last</w:t>
            </w:r>
            <w:r>
              <w:rPr>
                <w:i/>
              </w:rPr>
              <w:t>, draw your mouth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460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head, neck, shoulder(s), elbow(s), arm(s), wrist(s), finger(s), thumb(s), leg(s), knee(s), ankle(s), foot/feet, toe(s)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demonstrativ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, the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progressiv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+ ing: playing _ (soccer, football, tag, etc.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nging, running, skateboard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hurt, twisted, brok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Day 2 + tripped, fell, ran into, hit, fell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 and past tense 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hurt, twist, brea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  <w:r>
              <w:rPr>
                <w:b w:val="false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role play explaining an injury to a docto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oint to your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your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you doing when you</w:t>
            </w:r>
            <w:r>
              <w:rPr>
                <w:b/>
                <w:i/>
                <w:sz w:val="18"/>
              </w:rPr>
              <w:t xml:space="preserve"> broke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happened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>break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are my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 … when I _ my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 xml:space="preserve">swinging </w:t>
            </w:r>
            <w:r>
              <w:rPr>
                <w:i/>
                <w:sz w:val="18"/>
              </w:rPr>
              <w:t xml:space="preserve">on the monkey bars when I </w:t>
            </w:r>
            <w:r>
              <w:rPr>
                <w:b/>
                <w:i/>
                <w:sz w:val="18"/>
              </w:rPr>
              <w:t>broke</w:t>
            </w:r>
            <w:r>
              <w:rPr>
                <w:i/>
                <w:sz w:val="18"/>
              </w:rPr>
              <w:t xml:space="preserve"> my wri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, and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as skateboarding, and I </w:t>
            </w:r>
            <w:r>
              <w:rPr>
                <w:b/>
                <w:i/>
                <w:sz w:val="18"/>
              </w:rPr>
              <w:t>ran into</w:t>
            </w:r>
            <w:r>
              <w:rPr>
                <w:i/>
                <w:sz w:val="18"/>
              </w:rPr>
              <w:t xml:space="preserve"> the curb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, and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was swinging on the monkey bars, and I fell off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2520"/>
        <w:gridCol w:w="28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head, neck, shoulders, elbow(s), arm(s), wrist(s), finger(s), thumb(s), leg(s), knee(s), ankle(s), foot/feet, toe(s)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demonstrativ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is, these </w:t>
            </w:r>
            <w:r>
              <w:rPr>
                <w:sz w:val="20"/>
              </w:rPr>
              <w:t>(Teacher added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continuou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as + ing: playing _ (soccer, football, tag, etc.) swinging, running, skateboard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 xml:space="preserve"> hurt, twisted, brok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ay 2 + tripped, fell, ran into, hit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il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2 &amp;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hurt, twist, break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role play explaining an injury to a docto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oint to your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your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you doing when you</w:t>
            </w:r>
            <w:r>
              <w:rPr>
                <w:b/>
                <w:i/>
                <w:sz w:val="18"/>
              </w:rPr>
              <w:t xml:space="preserve"> broke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 xml:space="preserve">twist </w:t>
            </w:r>
            <w:r>
              <w:rPr>
                <w:i/>
                <w:sz w:val="18"/>
              </w:rPr>
              <w:t>your ankl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are my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 …when I _ my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 xml:space="preserve">running </w:t>
            </w:r>
            <w:r>
              <w:rPr>
                <w:i/>
                <w:sz w:val="18"/>
              </w:rPr>
              <w:t>on the black top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en I </w:t>
            </w:r>
            <w:r>
              <w:rPr>
                <w:b/>
                <w:i/>
                <w:sz w:val="18"/>
              </w:rPr>
              <w:t>broke</w:t>
            </w:r>
            <w:r>
              <w:rPr>
                <w:i/>
                <w:sz w:val="18"/>
              </w:rPr>
              <w:t xml:space="preserve"> my wris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..while I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ran into</w:t>
            </w:r>
            <w:r>
              <w:rPr>
                <w:i/>
                <w:sz w:val="18"/>
              </w:rPr>
              <w:t xml:space="preserve"> my friend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>I was playing soccer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I was _, I _...and _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ile I was playing soccer, I ran into my friend and twisted my ank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/ Express Action &amp; Time Relationship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84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EA/A        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Ask for, give and follow multi-step direction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the actions of people…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uman B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17:00Z</dcterms:created>
  <dc:creator>122790</dc:creator>
  <dc:description/>
  <cp:keywords/>
  <dc:language>en-US</dc:language>
  <cp:lastModifiedBy>122790</cp:lastModifiedBy>
  <cp:lastPrinted>2009-03-23T10:19:00Z</cp:lastPrinted>
  <dcterms:modified xsi:type="dcterms:W3CDTF">2009-03-23T17:19:00Z</dcterms:modified>
  <cp:revision>4</cp:revision>
  <dc:subject/>
  <dc:title>Teacher’s Note:</dc:title>
</cp:coreProperties>
</file>